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770</wp:posOffset>
            </wp:positionH>
            <wp:positionV relativeFrom="paragraph">
              <wp:posOffset>14605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03.12.15г</w:t>
        <w:tab/>
        <w:tab/>
        <w:tab/>
        <w:t xml:space="preserve">                                                                 </w:t>
        <w:tab/>
        <w:t xml:space="preserve">  №1021-п</w:t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/>
      </w:pPr>
      <w:r>
        <w:rPr/>
        <w:t>Об установлении нормативов водоотведения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/>
      </w:pPr>
      <w:r>
        <w:rPr/>
        <w:t xml:space="preserve"> </w:t>
      </w:r>
      <w:r>
        <w:rPr/>
        <w:t>по составу сточных вод в системы водоотведения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/>
      </w:pPr>
      <w:r>
        <w:rPr/>
        <w:t xml:space="preserve"> </w:t>
      </w:r>
      <w:r>
        <w:rPr>
          <w:rFonts w:eastAsia="Calibri"/>
          <w:lang w:eastAsia="en-US"/>
        </w:rPr>
        <w:t>Осинниковского городского округа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 соответствии с пунктом 61 Правил пользования системами коммунального водоснабжения и канализации в Российской Федерации, утвержденных постановлением Правительства Российской Федерации от12.02.1999г. № 167.</w:t>
      </w:r>
    </w:p>
    <w:p>
      <w:pPr>
        <w:pStyle w:val="Normal"/>
        <w:spacing w:lineRule="atLeast" w:line="360" w:before="0" w:after="120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1. </w:t>
      </w:r>
      <w:r>
        <w:rPr/>
        <w:t>Установить абонентам централизованной системы водоотведения Осинниковского городского округа нормативы водоотведения по составу сточных вод в централизованные системы водоотведения Осинниковского городского округа (далее - нормативы водоотведения) согласно приложению.</w:t>
      </w:r>
    </w:p>
    <w:p>
      <w:pPr>
        <w:pStyle w:val="Normal"/>
        <w:spacing w:lineRule="atLeast" w:line="360"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астоящее постановление подлежит официальному опубликованию и вступает в силу с момента опубликования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lang w:eastAsia="en-US"/>
        </w:rPr>
        <w:t>3. Контроль за выполнением постановления возложить на первого заместителя  Главы городского округа  Глумова А.В.</w:t>
      </w:r>
    </w:p>
    <w:p>
      <w:pPr>
        <w:pStyle w:val="Normal"/>
        <w:spacing w:lineRule="auto" w:line="276"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Осинниовского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городского округа                                    ___________________           И.В. Романов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Подпись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постановлением ознакомлен,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возложением обязанностей согласен       ___________________          А.В. Глумов</w:t>
      </w:r>
    </w:p>
    <w:p>
      <w:pPr>
        <w:pStyle w:val="Normal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Подпись</w:t>
      </w:r>
    </w:p>
    <w:p>
      <w:pPr>
        <w:pStyle w:val="Normal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Исполнитель: </w:t>
      </w:r>
    </w:p>
    <w:p>
      <w:pPr>
        <w:pStyle w:val="Normal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Н.Ю. Заподовникова 4-33-72</w:t>
      </w:r>
    </w:p>
    <w:p>
      <w:pPr>
        <w:pStyle w:val="Normal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4820" w:hanging="0"/>
        <w:rPr/>
      </w:pPr>
      <w:r>
        <w:rPr/>
        <w:t xml:space="preserve">Приложение </w:t>
      </w:r>
    </w:p>
    <w:p>
      <w:pPr>
        <w:pStyle w:val="Normal"/>
        <w:ind w:left="4820" w:hanging="0"/>
        <w:rPr/>
      </w:pPr>
      <w:r>
        <w:rPr/>
        <w:t>к Постановлению</w:t>
      </w:r>
    </w:p>
    <w:p>
      <w:pPr>
        <w:pStyle w:val="Normal"/>
        <w:ind w:left="4820" w:hanging="0"/>
        <w:rPr/>
      </w:pPr>
      <w:r>
        <w:rPr/>
        <w:t>Главы Осинниковского  городского округа</w:t>
      </w:r>
    </w:p>
    <w:p>
      <w:pPr>
        <w:pStyle w:val="Normal"/>
        <w:tabs>
          <w:tab w:val="clear" w:pos="708"/>
          <w:tab w:val="left" w:pos="4678" w:leader="none"/>
        </w:tabs>
        <w:ind w:left="4820" w:hanging="0"/>
        <w:rPr/>
      </w:pPr>
      <w:r>
        <w:rPr/>
        <w:t xml:space="preserve"> </w:t>
      </w:r>
      <w:r>
        <w:rPr/>
        <w:t>От ______________ № __________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Нормативы водоотведения по составу сточных в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истемы водоотведения Осинник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грязняющих веществ и нормативы водоотведения по составу в отношении загрязняющих веществ, оказывающих негативное воздействие на водные объекты, устанавливаются с учетом вида систем водоотведения Осинниковского городского округа, через которую сточные воды сбрасываются в водные объекты.</w:t>
      </w:r>
    </w:p>
    <w:p>
      <w:pPr>
        <w:pStyle w:val="Style18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водоотведения по составу сточных вод абонентов устанавливаются с целью обеспечения соблюдения нормативов допустимых сбросов и микроорганизмов в водные объекты, установленных муниципальному унитарному предприятию Осинниковскому городского округа «Водоканал» природоохранными органами, а также проектных параметров очистки сточных вод  с учетом технической и технологической возможности очистных сооружений систем водоотведения Осинниковского городского округа по очистке сточных вод от конкретных загрязняющих веществ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у в бассейны канализования с общесплавной и (или) бытовой системой водоотведения Осинниковского городского округа, включая бассейны канализования прямых общесплавных и бытовых, подлежат сточные воды абонентов, если содержание в них загрязняющих веществ не превышает установленных нормативов водоотведения по составу согласно таблице № 1 (Осинники) и таблице № 2 (Тайжина)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 (Осинни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5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грязняющих вещест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 допустимой концентрации (ДК) загрязняющего вещества в состав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ормативов водоотведения по составу, мг/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зот аммонийны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ПК полно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звешенные вещества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2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елезо обще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льфат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АВ (АПАВ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нол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осфаты (по фосфору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лорид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люми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инк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д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ганец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нец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ром (6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60</w:t>
            </w:r>
          </w:p>
        </w:tc>
      </w:tr>
    </w:tbl>
    <w:p>
      <w:pPr>
        <w:pStyle w:val="Style18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426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 (Тайжин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5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загрязняющих вещест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орматив допустимой концентрации (ДК) загрязняющего вещества в состав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ормативов водоотведения по составу, мг/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зот аммонийны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ПК полно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звешенные вещества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6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елезо обще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льфат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3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АВ (АПАВ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нол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осфаты (по фосфору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лорид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961" w:leader="none"/>
        </w:tabs>
        <w:ind w:left="0" w:right="40" w:hanging="0"/>
        <w:jc w:val="both"/>
        <w:rPr/>
      </w:pPr>
      <w:r>
        <w:rPr/>
        <w:t>Нефтепродукты  допускаются к сбросу в системы водоотведения Осинниковского городского округа только в растворенном и эмульгированном состоя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841" w:leader="none"/>
        </w:tabs>
        <w:ind w:left="0" w:right="40" w:hanging="0"/>
        <w:jc w:val="both"/>
        <w:rPr/>
      </w:pPr>
      <w:r>
        <w:rPr/>
        <w:t>Соли металлов определяются по валовому содержанию в натуральной пробе сточных в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961" w:leader="none"/>
        </w:tabs>
        <w:ind w:left="0" w:right="40" w:hanging="0"/>
        <w:jc w:val="both"/>
        <w:rPr/>
      </w:pPr>
      <w:r>
        <w:rPr/>
        <w:t>Жиры допускаются к сбросу в системы водоотведения Осинниковского городского округа только в растворенном и эмульгированном состоянии не более 40 мг/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Руководитель аппарата                        ______________                       Л.А. Скря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Blockinfoleft">
    <w:name w:val="block-info__left"/>
    <w:qFormat/>
    <w:rPr/>
  </w:style>
  <w:style w:type="character" w:styleId="InternetLink">
    <w:name w:val="Hyperlink"/>
    <w:rPr>
      <w:color w:val="0000FF"/>
      <w:u w:val="single"/>
    </w:rPr>
  </w:style>
  <w:style w:type="character" w:styleId="Blockinfohidden">
    <w:name w:val="block-info__hidde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10:00Z</dcterms:created>
  <dc:creator>User</dc:creator>
  <dc:description/>
  <cp:keywords/>
  <dc:language>en-US</dc:language>
  <cp:lastModifiedBy>User</cp:lastModifiedBy>
  <cp:lastPrinted>2015-11-10T10:24:00Z</cp:lastPrinted>
  <dcterms:modified xsi:type="dcterms:W3CDTF">2015-12-22T09:38:00Z</dcterms:modified>
  <cp:revision>24</cp:revision>
  <dc:subject/>
  <dc:title/>
</cp:coreProperties>
</file>